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даток 2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до Порядку надання звітів про виплачені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доходи, утримання та внесення до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бюджету податку на доходи нерезиден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>РОЗРАХУНОК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одаткових зобов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зань при виплаті прибутку нерезиден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Назва нерезидента                                                   Країна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Адреса                                                                       Ідентифікаційний код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 нерезидента у країні резиденції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            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Одиниця виміру: у гривня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7"/>
        <w:gridCol w:w="1845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идбання цінних папері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придбання цінних папер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інальна вартість цінних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прибутку (кол.4 – кол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пода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кол.5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0 : 1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 xml:space="preserve">Усього на дату виплати прибутку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Усього на дату виплати прибут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Усього за звітний пері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04T12:47:00Z</dcterms:created>
  <dc:creator>Ира</dc:creator>
  <dc:description/>
  <dc:language>en-US</dc:language>
  <cp:lastModifiedBy>Irochka</cp:lastModifiedBy>
  <cp:lastPrinted>2096-01-04T16:38:00Z</cp:lastPrinted>
  <dcterms:modified xsi:type="dcterms:W3CDTF">2002-05-23T12:13:00Z</dcterms:modified>
  <cp:revision>5</cp:revision>
  <dc:subject/>
  <dc:title>Додаток 2</dc:title>
</cp:coreProperties>
</file>