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3225" w:type="dxa"/>
        <w:jc w:val="left"/>
        <w:tblInd w:w="76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US" w:eastAsia="en-US"/>
              </w:rPr>
              <w:t>ЗАТВЕРДЖЕНО</w:t>
              <w:br/>
            </w:r>
            <w:r>
              <w:rPr>
                <w:sz w:val="24"/>
                <w:lang w:val="en-US" w:eastAsia="en-US"/>
              </w:rPr>
              <w:t>наказом Міністерства праці та соціальної політики України</w:t>
              <w:br/>
              <w:t xml:space="preserve">від 19 грудня 2005 р. N 420 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lang w:val="en-US" w:eastAsia="en-US"/>
        </w:rPr>
        <w:t>ЗВІТНІСТЬ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Звіт про прийнятих працівників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з __.__.20__ до __.__.20__ 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3113"/>
        <w:gridCol w:w="3118"/>
      </w:tblGrid>
      <w:tr>
        <w:trPr>
          <w:trHeight w:val="347" w:hRule="exac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Подають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Термін подання 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Форма N 5-П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ЗАТВЕРДЖЕНО</w:t>
              <w:br/>
              <w:t>наказом Мінпраці України</w:t>
              <w:br/>
              <w:t>від 19.12.2005 р. N 420</w:t>
              <w:br/>
              <w:t xml:space="preserve">за погодженням з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ержкомстатом України </w:t>
            </w:r>
          </w:p>
        </w:tc>
      </w:tr>
      <w:tr>
        <w:trPr>
          <w:trHeight w:val="1653" w:hRule="exac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Підприємства, установи, організації, їх структурні підрозділи та філії, незалежно від форми власності та господарювання, які здійснювали прийом працівників, - </w:t>
              <w:br/>
              <w:t xml:space="preserve">центрам зайнятості за місцем їх реєстрації як платника страхових внесків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складається щодекадно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за періоди: з 1 до 10, з 11 до 20,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з 21 по останнє число звітного місяця </w:t>
              <w:br/>
              <w:t xml:space="preserve">і подається не пізніше 3-го дня після закінчення звітної декади  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276"/>
        <w:gridCol w:w="1275"/>
        <w:gridCol w:w="1134"/>
        <w:gridCol w:w="1843"/>
        <w:gridCol w:w="2410"/>
        <w:gridCol w:w="1447"/>
      </w:tblGrid>
      <w:tr>
        <w:trPr/>
        <w:tc>
          <w:tcPr>
            <w:tcW w:w="10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ому подається _________________________</w:t>
            </w:r>
            <w:r>
              <w:rPr>
                <w:sz w:val="24"/>
                <w:lang w:val="en-US"/>
              </w:rPr>
              <w:t>__________________________</w:t>
            </w:r>
            <w:r>
              <w:rPr>
                <w:sz w:val="24"/>
                <w:lang w:val="en-US" w:eastAsia="en-US"/>
              </w:rPr>
              <w:t>_______________________</w:t>
              <w:br/>
            </w:r>
            <w:r>
              <w:rPr>
                <w:lang w:val="en-US" w:eastAsia="en-US"/>
              </w:rPr>
              <w:t xml:space="preserve">                                                                                        (найменування та адреса одержувача)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Найменування організації - складача звіту  ___________________________________</w:t>
            </w:r>
            <w:r>
              <w:rPr>
                <w:sz w:val="24"/>
                <w:lang w:val="en-US"/>
              </w:rPr>
              <w:t>_</w:t>
            </w:r>
            <w:r>
              <w:rPr>
                <w:sz w:val="24"/>
                <w:lang w:val="en-US" w:eastAsia="en-US"/>
              </w:rPr>
              <w:t xml:space="preserve">_______________ 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10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 xml:space="preserve">Місцезнаходження ________________________________________________________________________ 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10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Коди організації-складач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ЄДРП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території (КОАТУУ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виду економічної діяльності (КВЕ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форми власності (КФ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рганізаційно-</w:t>
              <w:br/>
              <w:t xml:space="preserve">правової форми господарювання (КОПФГ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міністерства, іншого центрального органу, 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якому підпорядкована організація - складач інформації (КОДУ)*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6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7 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____________</w:t>
        <w:br/>
      </w:r>
      <w:r>
        <w:rPr>
          <w:sz w:val="18"/>
          <w:lang w:val="en-US" w:eastAsia="en-US"/>
        </w:rPr>
        <w:t>* Тільки для підприємств державного сектору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7796"/>
        <w:gridCol w:w="284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анківські реквізити МФО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_____________________________  р/р 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анк _____________________________________________________________________________________</w:t>
            </w:r>
          </w:p>
        </w:tc>
      </w:tr>
      <w:tr>
        <w:trPr/>
        <w:tc>
          <w:tcPr>
            <w:tcW w:w="11165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lang w:val="en-US" w:eastAsia="en-US"/>
              </w:rPr>
              <w:t>Кількість структурних підрозділів, філій  ______________________________________________________</w:t>
            </w:r>
          </w:p>
        </w:tc>
      </w:tr>
      <w:tr>
        <w:trPr>
          <w:trHeight w:val="307" w:hRule="atLeast"/>
        </w:trPr>
        <w:tc>
          <w:tcPr>
            <w:tcW w:w="11165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онтактні телефони ________________________________________________________________________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воротний бік форми N 5-ПН "Звіт про прийнятих працівників"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7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2"/>
        <w:gridCol w:w="1843"/>
        <w:gridCol w:w="2551"/>
        <w:gridCol w:w="992"/>
        <w:gridCol w:w="1276"/>
        <w:gridCol w:w="1134"/>
        <w:gridCol w:w="1418"/>
        <w:gridCol w:w="850"/>
        <w:gridCol w:w="2582"/>
      </w:tblGrid>
      <w:tr>
        <w:trPr>
          <w:trHeight w:val="699" w:hRule="exac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д рядка 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 батькові*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Ідентифікаційний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д 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йменування професії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посади)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д професії (посади)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омер та дата наказу про прийняття на роботу працівника 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ийняття працівника на роботу за направленням державної служби зайнятості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ово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ворен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обоче місце </w:t>
            </w:r>
          </w:p>
        </w:tc>
        <w:tc>
          <w:tcPr>
            <w:tcW w:w="2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ісце проживання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місто, вулиця, будинок, квартира) і номер телефону прийнятого працівника </w:t>
            </w:r>
          </w:p>
        </w:tc>
      </w:tr>
      <w:tr>
        <w:trPr>
          <w:trHeight w:val="678" w:hRule="exac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омер та дата видачі направлення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 компенсацією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виплати ЗП з ФЗДССУВБ 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А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2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3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4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5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6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7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8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9 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246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395"/>
        <w:gridCol w:w="8016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________________ 20__ року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01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ерівник ______________________________________________________________</w:t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br/>
            </w:r>
            <w:r>
              <w:rPr>
                <w:sz w:val="22"/>
                <w:lang w:val="en-US" w:eastAsia="en-US"/>
              </w:rPr>
              <w:t>Виконавець ______________________________________________________</w:t>
            </w:r>
          </w:p>
        </w:tc>
        <w:tc>
          <w:tcPr>
            <w:tcW w:w="801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                                                            </w:t>
            </w:r>
            <w:r>
              <w:rPr>
                <w:lang w:val="en-US" w:eastAsia="en-US"/>
              </w:rPr>
              <w:t>(підпис, П. І. Б.)</w:t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                                              </w:t>
            </w:r>
            <w:r>
              <w:rPr>
                <w:lang w:val="en-US" w:eastAsia="en-US"/>
              </w:rPr>
              <w:t>(підпис, П. І. Б., N телефону)</w:t>
            </w:r>
          </w:p>
        </w:tc>
        <w:tc>
          <w:tcPr>
            <w:tcW w:w="801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М. </w:t>
            </w:r>
            <w:r>
              <w:rPr>
                <w:sz w:val="22"/>
                <w:lang w:val="ru-RU"/>
              </w:rPr>
              <w:t>П</w:t>
            </w:r>
            <w:r>
              <w:rPr>
                <w:sz w:val="22"/>
                <w:lang w:val="en-US" w:eastAsia="en-US"/>
              </w:rPr>
              <w:t>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____________</w:t>
        <w:br/>
      </w:r>
      <w:r>
        <w:rPr>
          <w:b/>
          <w:lang w:val="en-US" w:eastAsia="en-US"/>
        </w:rPr>
        <w:t xml:space="preserve">* </w:t>
      </w:r>
      <w:r>
        <w:rPr>
          <w:b/>
          <w:i/>
          <w:lang w:val="en-US" w:eastAsia="en-US"/>
        </w:rPr>
        <w:t>Прізвище, ім'я, по батькові (без скорочення) заповнюються відповідно до даних паспорта українською мовою.</w:t>
      </w:r>
      <w:r>
        <w:rPr>
          <w:b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7:28:00Z</dcterms:created>
  <dc:creator/>
  <dc:description/>
  <dc:language>en-US</dc:language>
  <cp:lastModifiedBy>BAZA</cp:lastModifiedBy>
  <cp:lastPrinted>2006-01-11T19:29:00Z</cp:lastPrinted>
  <dcterms:modified xsi:type="dcterms:W3CDTF">2006-01-11T19:29:00Z</dcterms:modified>
  <cp:revision>6</cp:revision>
  <dc:subject/>
  <dc:title>ЗАТВЕРДЖЕНО</dc:title>
</cp:coreProperties>
</file>